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كتاب التوح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راب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 الفوزان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م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ص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نكبا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ُمح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د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ن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نَبْلُوَنَّك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شَيْء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خَوْف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جُوع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نَقْص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مْوَال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أَنفُس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ثَّمَر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بَشِّ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َابِر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صَابَتْ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ُصِيبَة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ا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ن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ْ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اجِع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وْلَئ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صَلَوَات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َّبِّهِ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55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</w:rPr>
        <w:t>15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وْلَئ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صَلَوَات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َّبِّ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رَحْمَة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ُوْلَئ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مُهْتَدُونَ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57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ؤْم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هْد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لْب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تغابن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صَاب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ُصِيبَة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إِذْ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ؤْم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هْد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لْب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تغابن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ث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لم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ل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ؤْم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هْد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لْب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تغابن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زحز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ثنت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فرٌ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ط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سب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نياح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يت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ثن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لتان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غر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س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س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َلَقْنَاك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ذَكَر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ُنث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جَعَلْنَا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شُعُوبً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َبَائِ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تَعَارَف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كْرَم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ِن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تْقَا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حجرات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س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كْرَم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ِن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تْقَا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حجرات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ش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س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ب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ر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دو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يو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دع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دعو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اهلي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ط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و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عم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ر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دود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يوب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ر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دو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يوب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ر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دو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يوب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دع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دعو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اهلي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ن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ر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دود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ج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ر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دود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يوب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دع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دعو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اهلي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ب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مصيبت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روه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را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ب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ير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عقوب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ني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حي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ه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را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ب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ير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عقوب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ني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ل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مَحِّص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يَمْحَق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كَافِر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4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حي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ِظ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ز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ِظ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بلاء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حي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ه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ص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ل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خط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حس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ل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طه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ختب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نب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نب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ن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راج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ه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ل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خ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ل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ُجْزَوْ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كُنت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عْمَل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خ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ن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د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ح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ح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ن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ح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وهية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و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فع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و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ات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ساو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خ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يست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ح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نام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}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8:35:00Z</dcterms:created>
  <dc:creator>mbadry</dc:creator>
  <dc:description/>
  <cp:keywords/>
  <dc:language>en-US</dc:language>
  <cp:lastModifiedBy>هشام داود</cp:lastModifiedBy>
  <dcterms:modified xsi:type="dcterms:W3CDTF">2016-03-14T12:21:00Z</dcterms:modified>
  <cp:revision>38</cp:revision>
  <dc:subject/>
  <dc:title>الأصول الثلاثة</dc:title>
</cp:coreProperties>
</file>